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RIM.272.39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pracowanie operatów szacunkowych określających wartości nieruchomości położonych na terenie miasta Zamościa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 oświadczam,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. Dz. U. 2025 r.,  poz. 514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5 r. poz. 64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9-16T11:32:00Z</dcterms:modified>
  <cp:revision>72</cp:revision>
  <dc:subject/>
  <dc:title/>
</cp:coreProperties>
</file>